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Botan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rčí pomocí literatury rostlinný materiál nasbíraný při exkurzi v přírodě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tvoří sbírku plodů a rozliší jednotlivé druhy plodů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rovede sběr rostlinného materiálu (rostliny a listy stromů) a vytvoří herbář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jednotlivé časti mikroskopu a mikroskop používá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tváří mikroskopické preparáty z rostlinného materiálu (zrněnka, slupka cibule, pokožka listu, mech)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osvojí si práci s elektronovým mikroskopem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určuje rostliny s pomocí digitálních technologi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zařazení do taxonomických jednotek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lody – rozmnožovací orgány rostlin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rostlinné druhy a jejich určování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mikroskop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řasy, mechy, stavba vegetativních orgánů rostlin</w:t>
            </w:r>
          </w:p>
          <w:p>
            <w:pPr>
              <w:pStyle w:val="Seznamsodrkami"/>
              <w:numPr>
                <w:ilvl w:val="0"/>
                <w:numId w:val="2"/>
              </w:numPr>
              <w:ind w:left="355" w:right="85" w:hanging="355"/>
              <w:rPr/>
            </w:pPr>
            <w:r>
              <w:rPr/>
              <w:t>práce s různými digitálními zdroji da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5300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rHeight w:val="335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Zoologie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  <w:gridCol w:w="2835"/>
        <w:gridCol w:w="2270"/>
      </w:tblGrid>
      <w:tr>
        <w:trPr>
          <w:trHeight w:val="4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Vazb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vytvoří mikroskopický preparát trepky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rozliší části těla hmyzu – včela medonosná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zoruje vnější stavbu těla žížaly obecné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 xml:space="preserve">provede rozbor ptačího vejce 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omocí digitálních technologií vytvoří seminární práci na dané téma</w:t>
            </w:r>
          </w:p>
          <w:p>
            <w:pPr>
              <w:pStyle w:val="Seznamsodrkami1"/>
              <w:numPr>
                <w:ilvl w:val="0"/>
                <w:numId w:val="1"/>
              </w:numPr>
              <w:rPr/>
            </w:pPr>
            <w:r>
              <w:rPr/>
              <w:t>při exkurzi do botanické a zoologické zahrady a při řešení zadaných úkolů používá digitální technologi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ednobuněčné organism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myz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roužkov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tá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zorování rostlin a živočichů pomocí různých digitálních technologi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35" w:top="1418" w:footer="708" w:bottom="851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eminář z biologie –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85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 -"/>
    <w:basedOn w:val="Normal"/>
    <w:qFormat/>
    <w:pPr>
      <w:numPr>
        <w:ilvl w:val="0"/>
        <w:numId w:val="2"/>
      </w:num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1"/>
      </w:numPr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 - biologický seminář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0:28:00Z</dcterms:created>
  <dc:creator>Maminka</dc:creator>
  <dc:description/>
  <cp:keywords/>
  <dc:language>en-US</dc:language>
  <cp:lastModifiedBy>chnoupekm@seznam.cz</cp:lastModifiedBy>
  <dcterms:modified xsi:type="dcterms:W3CDTF">2023-06-18T13:51:00Z</dcterms:modified>
  <cp:revision>11</cp:revision>
  <dc:subject/>
  <dc:title>Téma</dc:title>
</cp:coreProperties>
</file>